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et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ata pathetique in c minor opus 13 by Ludwig van Beeth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no solo Sequence by Bas Tummers (bas@nikhefk.nikhef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in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etique.mid</w:t>
        <w:tab/>
        <w:t>contains the entire so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ique1.mid</w:t>
        <w:tab/>
        <w:t>contains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ique2.mid</w:t>
        <w:tab/>
        <w:t>contains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ique3.mid</w:t>
        <w:tab/>
        <w:t>contains part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